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037860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917794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800409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